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3.11.2023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/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1528"/>
        <w:gridCol w:w="4075"/>
      </w:tblGrid>
      <w:tr>
        <w:trPr>
          <w:trHeight w:val="80" w:hRule="atLeast"/>
        </w:trPr>
        <w:tc>
          <w:tcPr>
            <w:tcW w:w="425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листопада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</w:t>
            </w:r>
            <w:r>
              <w:rPr>
                <w:b/>
                <w:sz w:val="28"/>
                <w:szCs w:val="28"/>
              </w:rPr>
              <w:t xml:space="preserve">53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передачу земельних ділянок 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у постійне користування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Службі відновлення та розвитку </w:t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>інфраструктури у Львівській області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7, 21, 39 Закону України "Про місцеві державні адміністрації", статей 17, 83, 92, 122, 123 Земельного кодексу України, пунктів 4, 5 розділу ІІ "Прикінцеві та перехідні положення" Закону України "Про внесення змін і доповнень до деяких законодавчих актів України щодо розмежування земель державної та комунальної власності", враховуючи рішення ХVII сесії VII скликання Великомостівської міської ради від 02 листопада 2021 року №509 "Про затвердження проекту землеустрою щодо відведення земельних ділянок для обслуговування автомобільної дороги державного значення Р-15 Ковель-Володимир-Волинський-Червоноград-Жовква", розглянувши клопотання Служби відновлення та розвитку інфраструктури у Львівській області від 26 жовтня 2023 року №05-4185/13-06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Передати Службі відновлення та розвитку інфраструктури у Львівській області у постійне користування згідно КВЦПЗ 12.04 Для розміщення та експлуатації будівель і споруд автомобільного транспорту та дорожнього господарства, для обслуговування автомобільної дороги державного значення Р-15 Ковель-Володимир-Волинський-Червоноград-Жовква, яка проходить по території Червоноградського району Львівської області земельні ділянки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0,1862га кадастровий номер: 4622780400:01:006:0038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4,5923га кадастровий номер: 4622780400:01:005:0061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5,6981га кадастровий номер:4622780400:06:000:0014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4,8870га кадастровий номер: 4622780400:08:000:0166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0,5755 га кадастровий номер: 4622780400:07:001:0001;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5,6411 га кадастровий номер: 4622780400:01:002:0045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Службу відновлення та розвитку інфраструктури у Львівській області  провести реєстрацію права постійного користування земельними ділянками в установленому законом порядку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Контроль за виконанням розпорядження покласти на першого заступника голови районної державної адміністрації Ірину Наливайко. 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 w:before="280" w:after="280"/>
        <w:jc w:val="both"/>
        <w:rPr/>
      </w:pPr>
      <w:r>
        <w:rPr>
          <w:b/>
          <w:sz w:val="26"/>
          <w:szCs w:val="26"/>
        </w:rPr>
        <w:t>Голова</w:t>
        <w:tab/>
        <w:tab/>
        <w:tab/>
        <w:tab/>
        <w:tab/>
        <w:tab/>
        <w:tab/>
        <w:tab/>
        <w:tab/>
        <w:t>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28:00Z</dcterms:created>
  <dc:creator>Галя</dc:creator>
  <dc:description/>
  <cp:keywords/>
  <dc:language>en-US</dc:language>
  <cp:lastModifiedBy>User</cp:lastModifiedBy>
  <cp:lastPrinted>2023-11-20T14:58:00Z</cp:lastPrinted>
  <dcterms:modified xsi:type="dcterms:W3CDTF">2023-11-28T13:14:00Z</dcterms:modified>
  <cp:revision>7</cp:revision>
  <dc:subject/>
  <dc:title>Проект</dc:title>
</cp:coreProperties>
</file>